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zcionka: BOOK ANTIQUA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52"/>
        <w:gridCol w:w="1408"/>
        <w:gridCol w:w="1035"/>
        <w:gridCol w:w="1125"/>
        <w:gridCol w:w="1535"/>
        <w:gridCol w:w="1417"/>
        <w:gridCol w:w="1098"/>
      </w:tblGrid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hab. Eligiusz Małolepszy, prof.  A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ziekan 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kademii im. Jana Długos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ssoc. Prof. Eligiusz Małolepszy, Ph.D. hab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Dean of 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603 104 3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e.malolepszy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Contact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603 104 3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e.malolepszy@ajd.czest.pl</w:t>
            </w:r>
          </w:p>
        </w:tc>
      </w:tr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hab. Daniel Kukla, prof. A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ziekan ds. Nauki 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kademii im. Jana Długosza </w:t>
              <w:br/>
              <w:t xml:space="preserve"> 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Assoc. Prof. Daniel Kukla, Ph.D. habil</w:t>
            </w: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Vice-Dean for Resear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35 353 0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d.kukla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2 97</w:t>
            </w:r>
          </w:p>
        </w:tc>
        <w:tc>
          <w:tcPr>
            <w:tcW w:w="2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Contac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35 353 02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d.kukla@ajd.czest.pl</w:t>
            </w:r>
          </w:p>
        </w:tc>
      </w:tr>
      <w:tr>
        <w:trPr>
          <w:trHeight w:val="1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Zbigniew Wieczor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rodziekan ds. Studencki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ydziału Pedagogicz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kademii im. Jana Długosza w Częstochowie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546735" cy="67119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  Zbigniew Wieczorek, Ph.D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Arial Narrow"/>
              </w:rPr>
            </w:pPr>
            <w:r>
              <w:rPr>
                <w:rStyle w:val="Abczarnyc"/>
                <w:rFonts w:eastAsia="Arial Narrow" w:cs="Arial Narrow" w:ascii="Arial Narrow" w:hAnsi="Arial Narrow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Style w:val="Abczarnyc"/>
                <w:rFonts w:eastAsia="Arial Narrow" w:cs="Arial Narrow" w:ascii="Arial Narrow" w:hAnsi="Arial Narrow"/>
                <w:sz w:val="16"/>
                <w:szCs w:val="16"/>
              </w:rPr>
              <w:t xml:space="preserve">                 </w:t>
            </w:r>
            <w:r>
              <w:rPr>
                <w:rStyle w:val="Abczarnyc"/>
                <w:rFonts w:cs="Arial Narrow" w:ascii="Arial Narrow" w:hAnsi="Arial Narrow"/>
                <w:sz w:val="16"/>
                <w:szCs w:val="16"/>
                <w:lang w:val="en-US"/>
              </w:rPr>
              <w:t>Vice-Dean for Edu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he Faculty of Pedago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Jan Długosz University in Częstochowa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4030" cy="5283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1" r="-6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3 02</w:t>
            </w:r>
          </w:p>
        </w:tc>
        <w:tc>
          <w:tcPr>
            <w:tcW w:w="2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Kontakt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6 442 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z.wieczorek@ajd.czest.pl</w:t>
            </w:r>
          </w:p>
        </w:tc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l. Waszyngtona 4/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42-200 Częstoch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tel. (+48) 34 378 43 02</w:t>
            </w:r>
          </w:p>
        </w:tc>
        <w:tc>
          <w:tcPr>
            <w:tcW w:w="2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Contact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tel. (+48) 506 442 2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z.wieczorek@ajd.czest.pl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before="0" w:after="20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czarnyc">
    <w:name w:val="a_b_czarny_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1:00Z</dcterms:created>
  <dc:creator>Wydział Pedagogiczny</dc:creator>
  <dc:description/>
  <dc:language>en-US</dc:language>
  <cp:lastModifiedBy>p.matuszczyk</cp:lastModifiedBy>
  <cp:lastPrinted>2016-09-05T12:24:00Z</cp:lastPrinted>
  <dcterms:modified xsi:type="dcterms:W3CDTF">2016-10-18T12:01:00Z</dcterms:modified>
  <cp:revision>2</cp:revision>
  <dc:subject/>
  <dc:title>Czcionka: BOOK ANTIQUA</dc:title>
</cp:coreProperties>
</file>